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s 20 de Noviembre y Abasolo a base de concreto hidráulico, en la localidad La Villita de San Atenógenes, en el municipio de Poanas,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t>+-XZ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S 20 DE NOVIEMBRE Y ABSOLO A BASE DE CONCRETO HIDRÁULICO, EN LA LOCALIDAD LA VILLITA DE SAN ATENÓGENES, EN EL MUNICIPIO DE POAN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20:50:00Z</dcterms:created>
  <dc:creator>HOME</dc:creator>
  <dc:description/>
  <cp:keywords/>
  <dc:language>en-US</dc:language>
  <cp:lastModifiedBy>Ing. Reyna</cp:lastModifiedBy>
  <cp:lastPrinted>2021-03-24T15:02:00Z</cp:lastPrinted>
  <dcterms:modified xsi:type="dcterms:W3CDTF">2021-03-25T16:25:00Z</dcterms:modified>
  <cp:revision>5</cp:revision>
  <dc:subject/>
  <dc:title>ESPECIFICACIONES  TÉCNICAS</dc:title>
</cp:coreProperties>
</file>